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Anexă la anunţ de participare</w:t>
      </w:r>
    </w:p>
    <w:p>
      <w:pPr>
        <w:pStyle w:val="Normal"/>
        <w:ind w:firstLine="567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de evaluare a proiectelor</w:t>
      </w:r>
    </w:p>
    <w:p>
      <w:pPr>
        <w:pStyle w:val="Normal"/>
        <w:tabs>
          <w:tab w:val="clear" w:pos="720"/>
          <w:tab w:val="right" w:pos="9214" w:leader="none"/>
        </w:tabs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1. Criteriile de evaluare a proiectelor depuse pentru acordarea de finanţări nerambursabile pentru programele de tineret, educativ-ştiinţifice şi de recreere, culturale din bugetul județului Covasna sunt:</w:t>
      </w:r>
    </w:p>
    <w:p>
      <w:pPr>
        <w:pStyle w:val="Normal"/>
        <w:tabs>
          <w:tab w:val="clear" w:pos="720"/>
          <w:tab w:val="right" w:pos="9214" w:leader="none"/>
        </w:tabs>
        <w:rPr>
          <w:rFonts w:ascii="Palatino Linotype" w:hAnsi="Palatino Linotype" w:cs="Palatino Linotype"/>
          <w:b/>
          <w:b/>
          <w:sz w:val="22"/>
          <w:szCs w:val="22"/>
          <w:lang w:val="pt-BR"/>
        </w:rPr>
      </w:pPr>
      <w:r>
        <w:rPr>
          <w:rFonts w:cs="Palatino Linotype" w:ascii="Palatino Linotype" w:hAnsi="Palatino Linotype"/>
          <w:b/>
          <w:sz w:val="22"/>
          <w:szCs w:val="22"/>
          <w:lang w:val="pt-BR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56"/>
        <w:gridCol w:w="1765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Criterii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de evalu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Punctaj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. Relevanţ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Cât de relevantă este propunerea pentru nevoile specifice judeţului sau zonei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2 Cât de relevantă este propunerea pentru nevoile grupului ţinta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3 Cât de relevantă este propunerea privind scopul programului și activitățile finanțate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4 Cât de coerente, necesare și practice sunt activităţile propuse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Conţinu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2.1 Cât de coerent clar şi realist este conţinutul proiectului?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2 În ce măsură proiectul conţine obiective, clare şi realizabile, din care să rezulte într-un mod fără echivoc interesul public judeţean, naţional, internaţional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3. Capacitate de realiz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3.1 Capacitatea de realizare a programulu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3.2 Capacitatea de atragere de colaborato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. Buget şi eficacitatea costuril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1 În ce măsura bugetul este clar, realist și detaliat, în ce măsură sunt necesare cheltuielile propuse pentru implementarea proiectului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2 În ce măsură participă beneficiarul, sau alţi finanţatori la acoperirea cheltuielilor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. Rezultatul/impactul sconta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1 Ce rezultate concrete se vor realiza? Cu ce impact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2 Durabilitatea programului sau proiectului propu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Total punc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125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lei a </w:t>
      </w:r>
      <w:r>
        <w:rPr>
          <w:rFonts w:cs="Palatino Linotype" w:ascii="Palatino Linotype" w:hAnsi="Palatino Linotype"/>
          <w:sz w:val="22"/>
          <w:szCs w:val="22"/>
        </w:rPr>
        <w:t xml:space="preserve">1 punct, respectiv punctajul minim de finanţare va fi stabilită de către Comisia de evaluare în funcţie de bugetul aprobat pentru categoria de programe în cauză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Programe de tineret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>Valoarea minimă de finanţare este de 1.000 lei, iar suma maximă atribuită de 10.000 lei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 xml:space="preserve">Suma rezultată din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valoare punct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x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puncte acordate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se va rotunji la ordinul sutelor la 5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grame educative-ştiinţifice şi de recreere; Programe culturale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 xml:space="preserve">Suma rezultată din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valoare punct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x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puncte acordate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se va rotunji la ordinul sutelor la 5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Peste suma astfel rezultată, pentru programele prioritare conform prevederilor Planului Potsa - Strategia integrată de dezvoltare a județului Covasna 2021-2030, având în vedere activitățile prioritare pe anul 2024 al Consiliului Județean Covasna, respectiv în cazul nevoilor culturale de urgență se poate acorda suplimentar între 1.000-30.000 lei, în funcție de importanța programului.</w:t>
      </w:r>
    </w:p>
    <w:p>
      <w:pPr>
        <w:pStyle w:val="Normal"/>
        <w:ind w:firstLine="567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Valoarea minimă de finanţare de 1.000 lei.</w:t>
      </w:r>
    </w:p>
    <w:sectPr>
      <w:type w:val="nextPage"/>
      <w:pgSz w:w="11906" w:h="16838"/>
      <w:pgMar w:left="1134" w:right="113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Listparagraf">
    <w:name w:val="Listă paragraf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5:00Z</dcterms:created>
  <dc:creator>ordog</dc:creator>
  <dc:description/>
  <cp:keywords/>
  <dc:language>en-US</dc:language>
  <cp:lastModifiedBy>Toth Szabolcs</cp:lastModifiedBy>
  <cp:lastPrinted>2015-11-10T11:11:00Z</cp:lastPrinted>
  <dcterms:modified xsi:type="dcterms:W3CDTF">2024-02-01T11:38:00Z</dcterms:modified>
  <cp:revision>16</cp:revision>
  <dc:subject/>
  <dc:title/>
</cp:coreProperties>
</file>