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20" w:right="118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  <w:t>ANEXA nr. 8</w:t>
        <w:br/>
        <w:t xml:space="preserve"> la Hotărârea nr. 233/2024</w:t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it-IT"/>
        </w:rPr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3591"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62" w:hanging="0"/>
        <w:jc w:val="center"/>
        <w:rPr>
          <w:rFonts w:ascii="Palatino Linotype" w:hAnsi="Palatino Linotype" w:cs="Palatino Linotype"/>
          <w:b/>
          <w:b/>
          <w:bCs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62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tabs>
          <w:tab w:val="clear" w:pos="720"/>
          <w:tab w:val="left" w:pos="0" w:leader="none"/>
        </w:tabs>
        <w:ind w:right="-62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1985"/>
      </w:tblGrid>
      <w:tr>
        <w:trPr>
          <w:trHeight w:val="138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 xml:space="preserve">PREȚUL DE VÂNZARE AL PUBLICAȚIILOR EDITATE DE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CENTRUL DE CULTURĂ AL JUDEȚULUI COVASN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 xml:space="preserve">Abonament pe un an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școlar  pentru </w:t>
            </w: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revista cultural –literară Cimb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   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30 le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Vânzare liberă a revistei cultural –literare Cimb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4 lei/ bucat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 xml:space="preserve">Abonament pe un an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școlar  pentru </w:t>
            </w: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revista cultural –literară CulTurișt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   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30 le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it-IT"/>
              </w:rPr>
              <w:t>Vânzare liberă a revistei cultural –literară CulTurișt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62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4 lei/ bucată</w:t>
            </w:r>
          </w:p>
        </w:tc>
      </w:tr>
    </w:tbl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right="7" w:hanging="0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right="7" w:hanging="0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o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Rom;Times New Roman" w:hAnsi="Times New Roman Rom;Times New Roman" w:eastAsia="Calibri" w:cs="Times New Roman Rom;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 Rom;Times New Roman" w:hAnsi="Times New Roman Rom;Times New Roman" w:cs="Times New Roman Rom;Times New Roman"/>
      <w:b/>
      <w:bCs/>
      <w:sz w:val="28"/>
      <w:szCs w:val="28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ro-RO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23:00Z</dcterms:created>
  <dc:creator>eva</dc:creator>
  <dc:description/>
  <cp:keywords/>
  <dc:language>en-US</dc:language>
  <cp:lastModifiedBy>Kanyadi Beata</cp:lastModifiedBy>
  <cp:lastPrinted>2019-10-01T10:29:00Z</cp:lastPrinted>
  <dcterms:modified xsi:type="dcterms:W3CDTF">2024-12-18T12:57:00Z</dcterms:modified>
  <cp:revision>21</cp:revision>
  <dc:subject/>
  <dc:title>ANEXA nr</dc:title>
</cp:coreProperties>
</file>