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8375</wp:posOffset>
                </wp:positionH>
                <wp:positionV relativeFrom="paragraph">
                  <wp:posOffset>2045335</wp:posOffset>
                </wp:positionV>
                <wp:extent cx="472440" cy="308610"/>
                <wp:effectExtent l="3810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486">
                              <a:moveTo>
                                <a:pt x="0" y="366"/>
                              </a:moveTo>
                              <a:lnTo>
                                <a:pt x="63" y="264"/>
                              </a:lnTo>
                              <a:lnTo>
                                <a:pt x="270" y="264"/>
                              </a:lnTo>
                              <a:lnTo>
                                <a:pt x="348" y="51"/>
                              </a:lnTo>
                              <a:lnTo>
                                <a:pt x="531" y="15"/>
                              </a:lnTo>
                              <a:lnTo>
                                <a:pt x="651" y="0"/>
                              </a:lnTo>
                              <a:lnTo>
                                <a:pt x="735" y="21"/>
                              </a:lnTo>
                              <a:lnTo>
                                <a:pt x="744" y="159"/>
                              </a:lnTo>
                              <a:lnTo>
                                <a:pt x="522" y="162"/>
                              </a:lnTo>
                              <a:lnTo>
                                <a:pt x="435" y="372"/>
                              </a:lnTo>
                              <a:lnTo>
                                <a:pt x="324" y="486"/>
                              </a:lnTo>
                              <a:lnTo>
                                <a:pt x="45" y="486"/>
                              </a:lnTo>
                              <a:lnTo>
                                <a:pt x="0" y="36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>
                            <a:alphaModFix amt="29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486" path="m0,366l63,264l270,264l348,51l531,15l651,0l735,21l744,159l522,162l435,372l324,486l45,486l0,366xe" stroked="t" o:allowincell="f" style="position:absolute;margin-left:476.25pt;margin-top:161.05pt;width:37.15pt;height:24.25pt;mso-wrap-style:none;v-text-anchor:middle">
                <v:imagedata r:id="rId3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5975</wp:posOffset>
                </wp:positionH>
                <wp:positionV relativeFrom="paragraph">
                  <wp:posOffset>2750185</wp:posOffset>
                </wp:positionV>
                <wp:extent cx="710565" cy="468630"/>
                <wp:effectExtent l="3810" t="317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738">
                              <a:moveTo>
                                <a:pt x="0" y="153"/>
                              </a:moveTo>
                              <a:lnTo>
                                <a:pt x="93" y="261"/>
                              </a:lnTo>
                              <a:lnTo>
                                <a:pt x="297" y="174"/>
                              </a:lnTo>
                              <a:lnTo>
                                <a:pt x="453" y="339"/>
                              </a:lnTo>
                              <a:lnTo>
                                <a:pt x="603" y="360"/>
                              </a:lnTo>
                              <a:lnTo>
                                <a:pt x="597" y="504"/>
                              </a:lnTo>
                              <a:lnTo>
                                <a:pt x="798" y="549"/>
                              </a:lnTo>
                              <a:lnTo>
                                <a:pt x="903" y="705"/>
                              </a:lnTo>
                              <a:lnTo>
                                <a:pt x="1017" y="738"/>
                              </a:lnTo>
                              <a:lnTo>
                                <a:pt x="1116" y="615"/>
                              </a:lnTo>
                              <a:lnTo>
                                <a:pt x="1119" y="534"/>
                              </a:lnTo>
                              <a:lnTo>
                                <a:pt x="1011" y="483"/>
                              </a:lnTo>
                              <a:lnTo>
                                <a:pt x="774" y="402"/>
                              </a:lnTo>
                              <a:lnTo>
                                <a:pt x="744" y="249"/>
                              </a:lnTo>
                              <a:lnTo>
                                <a:pt x="558" y="219"/>
                              </a:lnTo>
                              <a:lnTo>
                                <a:pt x="405" y="36"/>
                              </a:lnTo>
                              <a:lnTo>
                                <a:pt x="168" y="0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>
                            <a:alphaModFix amt="29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738" path="m0,153l93,261l297,174l453,339l603,360l597,504l798,549l903,705l1017,738l1116,615l1119,534l1011,483l774,402l744,249l558,219l405,36l168,0l0,153xe" stroked="t" o:allowincell="f" style="position:absolute;margin-left:464.25pt;margin-top:216.55pt;width:55.9pt;height:36.85pt;mso-wrap-style:none;v-text-anchor:middle">
                <v:imagedata r:id="rId5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3080</wp:posOffset>
                </wp:positionH>
                <wp:positionV relativeFrom="paragraph">
                  <wp:posOffset>2353945</wp:posOffset>
                </wp:positionV>
                <wp:extent cx="348615" cy="491490"/>
                <wp:effectExtent l="3810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774">
                              <a:moveTo>
                                <a:pt x="477" y="0"/>
                              </a:moveTo>
                              <a:lnTo>
                                <a:pt x="267" y="57"/>
                              </a:lnTo>
                              <a:lnTo>
                                <a:pt x="264" y="300"/>
                              </a:lnTo>
                              <a:lnTo>
                                <a:pt x="84" y="423"/>
                              </a:lnTo>
                              <a:lnTo>
                                <a:pt x="9" y="603"/>
                              </a:lnTo>
                              <a:lnTo>
                                <a:pt x="0" y="729"/>
                              </a:lnTo>
                              <a:lnTo>
                                <a:pt x="87" y="774"/>
                              </a:lnTo>
                              <a:lnTo>
                                <a:pt x="183" y="672"/>
                              </a:lnTo>
                              <a:lnTo>
                                <a:pt x="258" y="474"/>
                              </a:lnTo>
                              <a:lnTo>
                                <a:pt x="453" y="432"/>
                              </a:lnTo>
                              <a:lnTo>
                                <a:pt x="450" y="171"/>
                              </a:lnTo>
                              <a:lnTo>
                                <a:pt x="549" y="93"/>
                              </a:lnTo>
                              <a:lnTo>
                                <a:pt x="477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774" path="m477,0l267,57l264,300l84,423l9,603l0,729l87,774l183,672l258,474l453,432l450,171l549,93l477,0xe" stroked="t" o:allowincell="f" style="position:absolute;margin-left:440.4pt;margin-top:185.35pt;width:27.4pt;height:38.65pt;mso-wrap-style:none;v-text-anchor:middle">
                <v:imagedata r:id="rId7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8265</wp:posOffset>
                </wp:positionH>
                <wp:positionV relativeFrom="paragraph">
                  <wp:posOffset>1054735</wp:posOffset>
                </wp:positionV>
                <wp:extent cx="173355" cy="554355"/>
                <wp:effectExtent l="3810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873">
                              <a:moveTo>
                                <a:pt x="105" y="0"/>
                              </a:moveTo>
                              <a:lnTo>
                                <a:pt x="6" y="117"/>
                              </a:lnTo>
                              <a:lnTo>
                                <a:pt x="30" y="348"/>
                              </a:lnTo>
                              <a:lnTo>
                                <a:pt x="114" y="480"/>
                              </a:lnTo>
                              <a:lnTo>
                                <a:pt x="108" y="693"/>
                              </a:lnTo>
                              <a:lnTo>
                                <a:pt x="0" y="825"/>
                              </a:lnTo>
                              <a:lnTo>
                                <a:pt x="93" y="873"/>
                              </a:lnTo>
                              <a:lnTo>
                                <a:pt x="264" y="822"/>
                              </a:lnTo>
                              <a:lnTo>
                                <a:pt x="273" y="417"/>
                              </a:lnTo>
                              <a:lnTo>
                                <a:pt x="174" y="303"/>
                              </a:lnTo>
                              <a:lnTo>
                                <a:pt x="201" y="198"/>
                              </a:lnTo>
                              <a:lnTo>
                                <a:pt x="174" y="45"/>
                              </a:lnTo>
                              <a:lnTo>
                                <a:pt x="105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873" path="m105,0l6,117l30,348l114,480l108,693l0,825l93,873l264,822l273,417l174,303l201,198l174,45l105,0xe" stroked="t" o:allowincell="f" style="position:absolute;margin-left:406.95pt;margin-top:83.05pt;width:13.6pt;height:43.6pt;mso-wrap-style:none;v-text-anchor:middle">
                <v:imagedata r:id="rId9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3885</wp:posOffset>
                </wp:positionH>
                <wp:positionV relativeFrom="paragraph">
                  <wp:posOffset>1235710</wp:posOffset>
                </wp:positionV>
                <wp:extent cx="377190" cy="758190"/>
                <wp:effectExtent l="3175" t="381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75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1194">
                              <a:moveTo>
                                <a:pt x="36" y="0"/>
                              </a:moveTo>
                              <a:lnTo>
                                <a:pt x="0" y="201"/>
                              </a:lnTo>
                              <a:lnTo>
                                <a:pt x="117" y="348"/>
                              </a:lnTo>
                              <a:lnTo>
                                <a:pt x="129" y="507"/>
                              </a:lnTo>
                              <a:lnTo>
                                <a:pt x="255" y="612"/>
                              </a:lnTo>
                              <a:lnTo>
                                <a:pt x="339" y="618"/>
                              </a:lnTo>
                              <a:lnTo>
                                <a:pt x="360" y="903"/>
                              </a:lnTo>
                              <a:lnTo>
                                <a:pt x="378" y="1065"/>
                              </a:lnTo>
                              <a:lnTo>
                                <a:pt x="507" y="1194"/>
                              </a:lnTo>
                              <a:lnTo>
                                <a:pt x="594" y="1035"/>
                              </a:lnTo>
                              <a:lnTo>
                                <a:pt x="591" y="573"/>
                              </a:lnTo>
                              <a:lnTo>
                                <a:pt x="309" y="366"/>
                              </a:lnTo>
                              <a:lnTo>
                                <a:pt x="279" y="189"/>
                              </a:lnTo>
                              <a:lnTo>
                                <a:pt x="192" y="108"/>
                              </a:lnTo>
                              <a:lnTo>
                                <a:pt x="171" y="9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1194" path="m36,0l0,201l117,348l129,507l255,612l339,618l360,903l378,1065l507,1194l594,1035l591,573l309,366l279,189l192,108l171,9l36,0xe" stroked="t" o:allowincell="f" style="position:absolute;margin-left:347.55pt;margin-top:97.3pt;width:29.65pt;height:59.65pt;mso-wrap-style:none;v-text-anchor:middle">
                <v:imagedata r:id="rId11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5130</wp:posOffset>
                </wp:positionH>
                <wp:positionV relativeFrom="paragraph">
                  <wp:posOffset>1563370</wp:posOffset>
                </wp:positionV>
                <wp:extent cx="1120140" cy="7391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1164">
                              <a:moveTo>
                                <a:pt x="18" y="477"/>
                              </a:moveTo>
                              <a:lnTo>
                                <a:pt x="99" y="384"/>
                              </a:lnTo>
                              <a:lnTo>
                                <a:pt x="258" y="348"/>
                              </a:lnTo>
                              <a:lnTo>
                                <a:pt x="354" y="204"/>
                              </a:lnTo>
                              <a:lnTo>
                                <a:pt x="498" y="189"/>
                              </a:lnTo>
                              <a:lnTo>
                                <a:pt x="495" y="45"/>
                              </a:lnTo>
                              <a:lnTo>
                                <a:pt x="633" y="0"/>
                              </a:lnTo>
                              <a:lnTo>
                                <a:pt x="783" y="93"/>
                              </a:lnTo>
                              <a:lnTo>
                                <a:pt x="918" y="171"/>
                              </a:lnTo>
                              <a:lnTo>
                                <a:pt x="1050" y="171"/>
                              </a:lnTo>
                              <a:lnTo>
                                <a:pt x="1233" y="381"/>
                              </a:lnTo>
                              <a:lnTo>
                                <a:pt x="1464" y="495"/>
                              </a:lnTo>
                              <a:lnTo>
                                <a:pt x="1512" y="591"/>
                              </a:lnTo>
                              <a:lnTo>
                                <a:pt x="1659" y="759"/>
                              </a:lnTo>
                              <a:lnTo>
                                <a:pt x="1635" y="921"/>
                              </a:lnTo>
                              <a:lnTo>
                                <a:pt x="1764" y="1023"/>
                              </a:lnTo>
                              <a:lnTo>
                                <a:pt x="1719" y="1104"/>
                              </a:lnTo>
                              <a:lnTo>
                                <a:pt x="1533" y="1164"/>
                              </a:lnTo>
                              <a:lnTo>
                                <a:pt x="1440" y="999"/>
                              </a:lnTo>
                              <a:lnTo>
                                <a:pt x="1401" y="759"/>
                              </a:lnTo>
                              <a:lnTo>
                                <a:pt x="1182" y="567"/>
                              </a:lnTo>
                              <a:lnTo>
                                <a:pt x="981" y="489"/>
                              </a:lnTo>
                              <a:lnTo>
                                <a:pt x="855" y="360"/>
                              </a:lnTo>
                              <a:lnTo>
                                <a:pt x="702" y="294"/>
                              </a:lnTo>
                              <a:lnTo>
                                <a:pt x="567" y="360"/>
                              </a:lnTo>
                              <a:lnTo>
                                <a:pt x="450" y="456"/>
                              </a:lnTo>
                              <a:lnTo>
                                <a:pt x="288" y="534"/>
                              </a:lnTo>
                              <a:lnTo>
                                <a:pt x="84" y="585"/>
                              </a:lnTo>
                              <a:lnTo>
                                <a:pt x="18" y="564"/>
                              </a:lnTo>
                              <a:lnTo>
                                <a:pt x="0" y="474"/>
                              </a:lnTo>
                              <a:lnTo>
                                <a:pt x="18" y="47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1164" path="m18,477l99,384l258,348l354,204l498,189l495,45l633,0l783,93l918,171l1050,171l1233,381l1464,495l1512,591l1659,759l1635,921l1764,1023l1719,1104l1533,1164l1440,999l1401,759l1182,567l981,489l855,360l702,294l567,360l450,456l288,534l84,585l18,564l0,474l18,477xe" stroked="t" o:allowincell="f" style="position:absolute;margin-left:231.9pt;margin-top:123.1pt;width:88.15pt;height:58.15pt;mso-wrap-style:none;v-text-anchor:middle">
                <v:imagedata r:id="rId13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3079750</wp:posOffset>
                </wp:positionV>
                <wp:extent cx="1055370" cy="525780"/>
                <wp:effectExtent l="3175" t="381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2" h="828">
                              <a:moveTo>
                                <a:pt x="0" y="93"/>
                              </a:moveTo>
                              <a:lnTo>
                                <a:pt x="69" y="219"/>
                              </a:lnTo>
                              <a:lnTo>
                                <a:pt x="192" y="219"/>
                              </a:lnTo>
                              <a:lnTo>
                                <a:pt x="255" y="303"/>
                              </a:lnTo>
                              <a:lnTo>
                                <a:pt x="474" y="327"/>
                              </a:lnTo>
                              <a:lnTo>
                                <a:pt x="627" y="282"/>
                              </a:lnTo>
                              <a:lnTo>
                                <a:pt x="693" y="399"/>
                              </a:lnTo>
                              <a:lnTo>
                                <a:pt x="774" y="420"/>
                              </a:lnTo>
                              <a:lnTo>
                                <a:pt x="873" y="477"/>
                              </a:lnTo>
                              <a:lnTo>
                                <a:pt x="1176" y="636"/>
                              </a:lnTo>
                              <a:lnTo>
                                <a:pt x="1383" y="684"/>
                              </a:lnTo>
                              <a:lnTo>
                                <a:pt x="1476" y="828"/>
                              </a:lnTo>
                              <a:lnTo>
                                <a:pt x="1590" y="828"/>
                              </a:lnTo>
                              <a:lnTo>
                                <a:pt x="1662" y="693"/>
                              </a:lnTo>
                              <a:lnTo>
                                <a:pt x="1581" y="528"/>
                              </a:lnTo>
                              <a:lnTo>
                                <a:pt x="1194" y="399"/>
                              </a:lnTo>
                              <a:lnTo>
                                <a:pt x="915" y="219"/>
                              </a:lnTo>
                              <a:lnTo>
                                <a:pt x="834" y="144"/>
                              </a:lnTo>
                              <a:lnTo>
                                <a:pt x="654" y="87"/>
                              </a:lnTo>
                              <a:lnTo>
                                <a:pt x="468" y="150"/>
                              </a:lnTo>
                              <a:lnTo>
                                <a:pt x="342" y="108"/>
                              </a:lnTo>
                              <a:lnTo>
                                <a:pt x="354" y="45"/>
                              </a:lnTo>
                              <a:lnTo>
                                <a:pt x="276" y="0"/>
                              </a:lnTo>
                              <a:lnTo>
                                <a:pt x="57" y="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2,828" path="m0,93l69,219l192,219l255,303l474,327l627,282l693,399l774,420l873,477l1176,636l1383,684l1476,828l1590,828l1662,693l1581,528l1194,399l915,219l834,144l654,87l468,150l342,108l354,45l276,0l57,3l0,93xe" stroked="t" o:allowincell="f" style="position:absolute;margin-left:104.4pt;margin-top:242.5pt;width:83.05pt;height:41.35pt;mso-wrap-style:none;v-text-anchor:middle">
                <v:imagedata r:id="rId15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0525</wp:posOffset>
                </wp:positionH>
                <wp:positionV relativeFrom="paragraph">
                  <wp:posOffset>2803525</wp:posOffset>
                </wp:positionV>
                <wp:extent cx="541020" cy="445770"/>
                <wp:effectExtent l="3810" t="3175" r="381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702">
                              <a:moveTo>
                                <a:pt x="840" y="18"/>
                              </a:moveTo>
                              <a:lnTo>
                                <a:pt x="675" y="0"/>
                              </a:lnTo>
                              <a:lnTo>
                                <a:pt x="318" y="234"/>
                              </a:lnTo>
                              <a:lnTo>
                                <a:pt x="42" y="435"/>
                              </a:lnTo>
                              <a:lnTo>
                                <a:pt x="0" y="621"/>
                              </a:lnTo>
                              <a:lnTo>
                                <a:pt x="18" y="702"/>
                              </a:lnTo>
                              <a:lnTo>
                                <a:pt x="201" y="696"/>
                              </a:lnTo>
                              <a:lnTo>
                                <a:pt x="396" y="540"/>
                              </a:lnTo>
                              <a:lnTo>
                                <a:pt x="852" y="192"/>
                              </a:lnTo>
                              <a:lnTo>
                                <a:pt x="840" y="1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702" path="m840,18l675,0l318,234l42,435l0,621l18,702l201,696l396,540l852,192l840,18xe" stroked="t" o:allowincell="f" style="position:absolute;margin-left:330.75pt;margin-top:220.75pt;width:42.55pt;height:35.05pt;mso-wrap-style:none;v-text-anchor:middle">
                <v:imagedata r:id="rId17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6180</wp:posOffset>
                </wp:positionH>
                <wp:positionV relativeFrom="paragraph">
                  <wp:posOffset>3329305</wp:posOffset>
                </wp:positionV>
                <wp:extent cx="440055" cy="664845"/>
                <wp:effectExtent l="3810" t="3810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1047">
                              <a:moveTo>
                                <a:pt x="639" y="0"/>
                              </a:moveTo>
                              <a:lnTo>
                                <a:pt x="489" y="33"/>
                              </a:lnTo>
                              <a:lnTo>
                                <a:pt x="348" y="327"/>
                              </a:lnTo>
                              <a:lnTo>
                                <a:pt x="189" y="537"/>
                              </a:lnTo>
                              <a:lnTo>
                                <a:pt x="57" y="783"/>
                              </a:lnTo>
                              <a:lnTo>
                                <a:pt x="0" y="942"/>
                              </a:lnTo>
                              <a:lnTo>
                                <a:pt x="36" y="1047"/>
                              </a:lnTo>
                              <a:lnTo>
                                <a:pt x="195" y="978"/>
                              </a:lnTo>
                              <a:lnTo>
                                <a:pt x="366" y="693"/>
                              </a:lnTo>
                              <a:lnTo>
                                <a:pt x="567" y="378"/>
                              </a:lnTo>
                              <a:lnTo>
                                <a:pt x="693" y="153"/>
                              </a:lnTo>
                              <a:lnTo>
                                <a:pt x="63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1047" path="m639,0l489,33l348,327l189,537l57,783l0,942l36,1047l195,978l366,693l567,378l693,153l639,0xe" stroked="t" o:allowincell="f" style="position:absolute;margin-left:293.4pt;margin-top:262.15pt;width:34.6pt;height:52.3pt;mso-wrap-style:none;v-text-anchor:middle">
                <v:imagedata r:id="rId19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4910</wp:posOffset>
                </wp:positionH>
                <wp:positionV relativeFrom="paragraph">
                  <wp:posOffset>3363595</wp:posOffset>
                </wp:positionV>
                <wp:extent cx="194310" cy="398145"/>
                <wp:effectExtent l="3175" t="381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627">
                              <a:moveTo>
                                <a:pt x="102" y="0"/>
                              </a:moveTo>
                              <a:lnTo>
                                <a:pt x="0" y="105"/>
                              </a:lnTo>
                              <a:lnTo>
                                <a:pt x="30" y="312"/>
                              </a:lnTo>
                              <a:lnTo>
                                <a:pt x="72" y="465"/>
                              </a:lnTo>
                              <a:lnTo>
                                <a:pt x="171" y="597"/>
                              </a:lnTo>
                              <a:lnTo>
                                <a:pt x="258" y="627"/>
                              </a:lnTo>
                              <a:lnTo>
                                <a:pt x="306" y="501"/>
                              </a:lnTo>
                              <a:lnTo>
                                <a:pt x="234" y="381"/>
                              </a:lnTo>
                              <a:lnTo>
                                <a:pt x="216" y="153"/>
                              </a:lnTo>
                              <a:lnTo>
                                <a:pt x="192" y="24"/>
                              </a:lnTo>
                              <a:lnTo>
                                <a:pt x="10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627" path="m102,0l0,105l30,312l72,465l171,597l258,627l306,501l234,381l216,153l192,24l102,0xe" stroked="t" o:allowincell="f" style="position:absolute;margin-left:393.3pt;margin-top:264.85pt;width:15.25pt;height:31.3pt;mso-wrap-style:none;v-text-anchor:middle">
                <v:imagedata r:id="rId21" o:detectmouseclick="t"/>
                <v:stroke color="blue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456940" cy="37706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81070" cy="37706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2530</wp:posOffset>
                </wp:positionH>
                <wp:positionV relativeFrom="paragraph">
                  <wp:posOffset>2212975</wp:posOffset>
                </wp:positionV>
                <wp:extent cx="752475" cy="209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ARAO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6.5pt;mso-wrap-distance-left:9.05pt;mso-wrap-distance-right:9.05pt;mso-wrap-distance-top:0pt;mso-wrap-distance-bottom:0pt;margin-top:174.25pt;mso-position-vertical-relative:text;margin-left: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ARA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9680</wp:posOffset>
                </wp:positionH>
                <wp:positionV relativeFrom="paragraph">
                  <wp:posOffset>2860675</wp:posOffset>
                </wp:positionV>
                <wp:extent cx="89535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G.SECUIE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9.5pt;mso-wrap-distance-left:9.05pt;mso-wrap-distance-right:9.05pt;mso-wrap-distance-top:0pt;mso-wrap-distance-bottom:0pt;margin-top:225.25pt;mso-position-vertical-relative:text;margin-left:3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G.SECUIE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2535</wp:posOffset>
                </wp:positionH>
                <wp:positionV relativeFrom="paragraph">
                  <wp:posOffset>73660</wp:posOffset>
                </wp:positionV>
                <wp:extent cx="2131060" cy="2901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90195"/>
                        </a:xfrm>
                        <a:prstGeom prst="rect"/>
                        <a:solidFill>
                          <a:srgbClr val="92CDDC">
                            <a:alpha val="30000"/>
                          </a:srgbClr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NE CU ÎNZĂPEZI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70C0" strokeweight="0pt" style="position:absolute;rotation:-0;width:167.8pt;height:22.85pt;mso-wrap-distance-left:9.05pt;mso-wrap-distance-right:9.05pt;mso-wrap-distance-top:0pt;mso-wrap-distance-bottom:0pt;margin-top:5.8pt;mso-position-vertical-relative:text;margin-left:197.05pt;mso-position-horizontal-relative:text">
                <v:fill opacity="19660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NE CU ÎNZĂPEZ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4740</wp:posOffset>
                </wp:positionH>
                <wp:positionV relativeFrom="paragraph">
                  <wp:posOffset>1846580</wp:posOffset>
                </wp:positionV>
                <wp:extent cx="497205" cy="367665"/>
                <wp:effectExtent l="4445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579">
                              <a:moveTo>
                                <a:pt x="0" y="21"/>
                              </a:moveTo>
                              <a:cubicBezTo>
                                <a:pt x="9" y="68"/>
                                <a:pt x="3" y="31"/>
                                <a:pt x="3" y="135"/>
                              </a:cubicBezTo>
                              <a:cubicBezTo>
                                <a:pt x="35" y="138"/>
                                <a:pt x="60" y="144"/>
                                <a:pt x="93" y="147"/>
                              </a:cubicBezTo>
                              <a:cubicBezTo>
                                <a:pt x="112" y="150"/>
                                <a:pt x="131" y="151"/>
                                <a:pt x="150" y="156"/>
                              </a:cubicBezTo>
                              <a:cubicBezTo>
                                <a:pt x="160" y="166"/>
                                <a:pt x="166" y="170"/>
                                <a:pt x="180" y="174"/>
                              </a:cubicBezTo>
                              <a:cubicBezTo>
                                <a:pt x="209" y="193"/>
                                <a:pt x="249" y="195"/>
                                <a:pt x="282" y="195"/>
                              </a:cubicBezTo>
                              <a:lnTo>
                                <a:pt x="615" y="579"/>
                              </a:lnTo>
                              <a:lnTo>
                                <a:pt x="783" y="579"/>
                              </a:lnTo>
                              <a:lnTo>
                                <a:pt x="735" y="402"/>
                              </a:lnTo>
                              <a:lnTo>
                                <a:pt x="357" y="51"/>
                              </a:lnTo>
                              <a:lnTo>
                                <a:pt x="111" y="36"/>
                              </a:lnTo>
                              <a:lnTo>
                                <a:pt x="93" y="0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579" path="m0,21c9,68,3,31,3,135c35,138,60,144,93,147c112,150,131,151,150,156c160,166,166,170,180,174c209,193,249,195,282,195l615,579l783,579l735,402l357,51l111,36l93,0l0,21xe" stroked="t" o:allowincell="f" style="position:absolute;margin-left:286.2pt;margin-top:145.4pt;width:39.1pt;height:28.9pt;mso-wrap-style:none;v-text-anchor:middle">
                <v:imagedata r:id="rId25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6695</wp:posOffset>
                </wp:positionH>
                <wp:positionV relativeFrom="paragraph">
                  <wp:posOffset>1318895</wp:posOffset>
                </wp:positionV>
                <wp:extent cx="280035" cy="544830"/>
                <wp:effectExtent l="3810" t="3175" r="254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858">
                              <a:moveTo>
                                <a:pt x="90" y="0"/>
                              </a:moveTo>
                              <a:lnTo>
                                <a:pt x="0" y="183"/>
                              </a:lnTo>
                              <a:lnTo>
                                <a:pt x="249" y="528"/>
                              </a:lnTo>
                              <a:lnTo>
                                <a:pt x="213" y="756"/>
                              </a:lnTo>
                              <a:lnTo>
                                <a:pt x="333" y="858"/>
                              </a:lnTo>
                              <a:lnTo>
                                <a:pt x="441" y="690"/>
                              </a:lnTo>
                              <a:lnTo>
                                <a:pt x="441" y="303"/>
                              </a:lnTo>
                              <a:lnTo>
                                <a:pt x="225" y="54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>
                            <a:alphaModFix amt="29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858" path="m90,0l0,183l249,528l213,756l333,858l441,690l441,303l225,54l90,0xe" stroked="t" o:allowincell="f" style="position:absolute;margin-left:317.85pt;margin-top:103.85pt;width:22pt;height:42.85pt;mso-wrap-style:none;v-text-anchor:middle">
                <v:imagedata r:id="rId27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9150</wp:posOffset>
                </wp:positionH>
                <wp:positionV relativeFrom="paragraph">
                  <wp:posOffset>1417955</wp:posOffset>
                </wp:positionV>
                <wp:extent cx="310515" cy="403860"/>
                <wp:effectExtent l="3810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636">
                              <a:moveTo>
                                <a:pt x="171" y="0"/>
                              </a:moveTo>
                              <a:lnTo>
                                <a:pt x="51" y="144"/>
                              </a:lnTo>
                              <a:lnTo>
                                <a:pt x="0" y="447"/>
                              </a:lnTo>
                              <a:lnTo>
                                <a:pt x="33" y="636"/>
                              </a:lnTo>
                              <a:lnTo>
                                <a:pt x="372" y="504"/>
                              </a:lnTo>
                              <a:lnTo>
                                <a:pt x="489" y="159"/>
                              </a:lnTo>
                              <a:lnTo>
                                <a:pt x="17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>
                            <a:alphaModFix amt="3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636" path="m171,0l51,144l0,447l33,636l372,504l489,159l171,0xe" stroked="t" o:allowincell="f" style="position:absolute;margin-left:364.5pt;margin-top:111.65pt;width:24.4pt;height:31.75pt;mso-wrap-style:none;v-text-anchor:middle">
                <v:imagedata r:id="rId29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1145</wp:posOffset>
                </wp:positionH>
                <wp:positionV relativeFrom="paragraph">
                  <wp:posOffset>436880</wp:posOffset>
                </wp:positionV>
                <wp:extent cx="590550" cy="779145"/>
                <wp:effectExtent l="3175" t="3810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227">
                              <a:moveTo>
                                <a:pt x="0" y="51"/>
                              </a:moveTo>
                              <a:lnTo>
                                <a:pt x="27" y="225"/>
                              </a:lnTo>
                              <a:lnTo>
                                <a:pt x="342" y="324"/>
                              </a:lnTo>
                              <a:lnTo>
                                <a:pt x="369" y="534"/>
                              </a:lnTo>
                              <a:lnTo>
                                <a:pt x="360" y="774"/>
                              </a:lnTo>
                              <a:lnTo>
                                <a:pt x="576" y="930"/>
                              </a:lnTo>
                              <a:lnTo>
                                <a:pt x="699" y="1179"/>
                              </a:lnTo>
                              <a:lnTo>
                                <a:pt x="804" y="1227"/>
                              </a:lnTo>
                              <a:lnTo>
                                <a:pt x="930" y="1068"/>
                              </a:lnTo>
                              <a:lnTo>
                                <a:pt x="711" y="750"/>
                              </a:lnTo>
                              <a:lnTo>
                                <a:pt x="675" y="390"/>
                              </a:lnTo>
                              <a:lnTo>
                                <a:pt x="513" y="114"/>
                              </a:lnTo>
                              <a:lnTo>
                                <a:pt x="123" y="0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>
                            <a:alphaModFix amt="29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227" path="m0,51l27,225l342,324l369,534l360,774l576,930l699,1179l804,1227l930,1068l711,750l675,390l513,114l123,0l0,51xe" stroked="t" o:allowincell="f" style="position:absolute;margin-left:421.35pt;margin-top:34.4pt;width:46.45pt;height:61.3pt;mso-wrap-style:none;v-text-anchor:middle">
                <v:imagedata r:id="rId31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4525</wp:posOffset>
                </wp:positionH>
                <wp:positionV relativeFrom="paragraph">
                  <wp:posOffset>410210</wp:posOffset>
                </wp:positionV>
                <wp:extent cx="438150" cy="234315"/>
                <wp:effectExtent l="3175" t="3810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369">
                              <a:moveTo>
                                <a:pt x="0" y="186"/>
                              </a:moveTo>
                              <a:lnTo>
                                <a:pt x="24" y="282"/>
                              </a:lnTo>
                              <a:lnTo>
                                <a:pt x="165" y="327"/>
                              </a:lnTo>
                              <a:lnTo>
                                <a:pt x="180" y="369"/>
                              </a:lnTo>
                              <a:lnTo>
                                <a:pt x="381" y="369"/>
                              </a:lnTo>
                              <a:lnTo>
                                <a:pt x="492" y="276"/>
                              </a:lnTo>
                              <a:lnTo>
                                <a:pt x="492" y="207"/>
                              </a:lnTo>
                              <a:lnTo>
                                <a:pt x="606" y="183"/>
                              </a:lnTo>
                              <a:lnTo>
                                <a:pt x="666" y="213"/>
                              </a:lnTo>
                              <a:lnTo>
                                <a:pt x="690" y="123"/>
                              </a:lnTo>
                              <a:lnTo>
                                <a:pt x="660" y="42"/>
                              </a:lnTo>
                              <a:lnTo>
                                <a:pt x="495" y="42"/>
                              </a:lnTo>
                              <a:lnTo>
                                <a:pt x="393" y="0"/>
                              </a:lnTo>
                              <a:lnTo>
                                <a:pt x="309" y="63"/>
                              </a:lnTo>
                              <a:lnTo>
                                <a:pt x="294" y="183"/>
                              </a:lnTo>
                              <a:lnTo>
                                <a:pt x="204" y="183"/>
                              </a:lnTo>
                              <a:lnTo>
                                <a:pt x="117" y="129"/>
                              </a:lnTo>
                              <a:lnTo>
                                <a:pt x="48" y="129"/>
                              </a:lnTo>
                              <a:lnTo>
                                <a:pt x="0" y="18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">
                            <a:alphaModFix amt="29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369" path="m0,186l24,282l165,327l180,369l381,369l492,276l492,207l606,183l666,213l690,123l660,42l495,42l393,0l309,63l294,183l204,183l117,129l48,129l0,186xe" stroked="t" o:allowincell="f" style="position:absolute;margin-left:150.75pt;margin-top:32.3pt;width:34.45pt;height:18.4pt;mso-wrap-style:none;v-text-anchor:middle">
                <v:imagedata r:id="rId33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1115</wp:posOffset>
                </wp:positionV>
                <wp:extent cx="643890" cy="335280"/>
                <wp:effectExtent l="3175" t="317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528">
                              <a:moveTo>
                                <a:pt x="0" y="18"/>
                              </a:moveTo>
                              <a:lnTo>
                                <a:pt x="0" y="138"/>
                              </a:lnTo>
                              <a:lnTo>
                                <a:pt x="120" y="237"/>
                              </a:lnTo>
                              <a:lnTo>
                                <a:pt x="270" y="381"/>
                              </a:lnTo>
                              <a:lnTo>
                                <a:pt x="387" y="426"/>
                              </a:lnTo>
                              <a:lnTo>
                                <a:pt x="441" y="489"/>
                              </a:lnTo>
                              <a:lnTo>
                                <a:pt x="579" y="528"/>
                              </a:lnTo>
                              <a:lnTo>
                                <a:pt x="783" y="510"/>
                              </a:lnTo>
                              <a:lnTo>
                                <a:pt x="975" y="393"/>
                              </a:lnTo>
                              <a:lnTo>
                                <a:pt x="1011" y="309"/>
                              </a:lnTo>
                              <a:lnTo>
                                <a:pt x="1014" y="258"/>
                              </a:lnTo>
                              <a:lnTo>
                                <a:pt x="921" y="213"/>
                              </a:lnTo>
                              <a:lnTo>
                                <a:pt x="807" y="309"/>
                              </a:lnTo>
                              <a:lnTo>
                                <a:pt x="621" y="345"/>
                              </a:lnTo>
                              <a:lnTo>
                                <a:pt x="504" y="300"/>
                              </a:lnTo>
                              <a:lnTo>
                                <a:pt x="393" y="207"/>
                              </a:lnTo>
                              <a:lnTo>
                                <a:pt x="249" y="75"/>
                              </a:lnTo>
                              <a:lnTo>
                                <a:pt x="138" y="33"/>
                              </a:lnTo>
                              <a:lnTo>
                                <a:pt x="99" y="0"/>
                              </a:lnTo>
                              <a:lnTo>
                                <a:pt x="0" y="1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">
                            <a:alphaModFix amt="26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528" path="m0,18l0,138l120,237l270,381l387,426l441,489l579,528l783,510l975,393l1011,309l1014,258l921,213l807,309l621,345l504,300l393,207l249,75l138,33l99,0l0,18xe" stroked="t" o:allowincell="f" style="position:absolute;margin-left:225.9pt;margin-top:2.45pt;width:50.65pt;height:26.35pt;mso-wrap-style:none;v-text-anchor:middle">
                <v:imagedata r:id="rId35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3015</wp:posOffset>
                </wp:positionH>
                <wp:positionV relativeFrom="paragraph">
                  <wp:posOffset>191135</wp:posOffset>
                </wp:positionV>
                <wp:extent cx="139065" cy="245745"/>
                <wp:effectExtent l="4445" t="3810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87">
                              <a:moveTo>
                                <a:pt x="150" y="0"/>
                              </a:moveTo>
                              <a:lnTo>
                                <a:pt x="9" y="69"/>
                              </a:lnTo>
                              <a:lnTo>
                                <a:pt x="0" y="276"/>
                              </a:lnTo>
                              <a:lnTo>
                                <a:pt x="75" y="387"/>
                              </a:lnTo>
                              <a:lnTo>
                                <a:pt x="207" y="276"/>
                              </a:lnTo>
                              <a:lnTo>
                                <a:pt x="192" y="144"/>
                              </a:lnTo>
                              <a:lnTo>
                                <a:pt x="219" y="75"/>
                              </a:ln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">
                            <a:alphaModFix amt="27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387" path="m150,0l9,69l0,276l75,387l207,276l192,144l219,75l150,0xe" stroked="t" o:allowincell="f" style="position:absolute;margin-left:399.45pt;margin-top:15.05pt;width:10.9pt;height:19.3pt;mso-wrap-style:none;v-text-anchor:middle">
                <v:imagedata r:id="rId37" o:detectmouseclick="t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1545</wp:posOffset>
                </wp:positionH>
                <wp:positionV relativeFrom="paragraph">
                  <wp:posOffset>558800</wp:posOffset>
                </wp:positionV>
                <wp:extent cx="331470" cy="64008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008">
                              <a:moveTo>
                                <a:pt x="450" y="0"/>
                              </a:moveTo>
                              <a:lnTo>
                                <a:pt x="282" y="51"/>
                              </a:lnTo>
                              <a:lnTo>
                                <a:pt x="255" y="192"/>
                              </a:lnTo>
                              <a:lnTo>
                                <a:pt x="192" y="312"/>
                              </a:lnTo>
                              <a:lnTo>
                                <a:pt x="189" y="432"/>
                              </a:lnTo>
                              <a:lnTo>
                                <a:pt x="54" y="534"/>
                              </a:lnTo>
                              <a:lnTo>
                                <a:pt x="0" y="663"/>
                              </a:lnTo>
                              <a:lnTo>
                                <a:pt x="21" y="816"/>
                              </a:lnTo>
                              <a:lnTo>
                                <a:pt x="48" y="885"/>
                              </a:lnTo>
                              <a:lnTo>
                                <a:pt x="27" y="939"/>
                              </a:lnTo>
                              <a:lnTo>
                                <a:pt x="57" y="1008"/>
                              </a:lnTo>
                              <a:lnTo>
                                <a:pt x="213" y="957"/>
                              </a:lnTo>
                              <a:lnTo>
                                <a:pt x="261" y="837"/>
                              </a:lnTo>
                              <a:lnTo>
                                <a:pt x="261" y="732"/>
                              </a:lnTo>
                              <a:lnTo>
                                <a:pt x="198" y="654"/>
                              </a:lnTo>
                              <a:lnTo>
                                <a:pt x="336" y="513"/>
                              </a:lnTo>
                              <a:lnTo>
                                <a:pt x="366" y="375"/>
                              </a:lnTo>
                              <a:lnTo>
                                <a:pt x="522" y="273"/>
                              </a:lnTo>
                              <a:lnTo>
                                <a:pt x="477" y="135"/>
                              </a:lnTo>
                              <a:lnTo>
                                <a:pt x="501" y="66"/>
                              </a:lnTo>
                              <a:lnTo>
                                <a:pt x="45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8">
                            <a:alphaModFix amt="31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008" path="m450,0l282,51l255,192l192,312l189,432l54,534l0,663l21,816l48,885l27,939l57,1008l213,957l261,837l261,732l198,654l336,513l366,375l522,273l477,135l501,66l450,0xe" stroked="t" o:allowincell="f" style="position:absolute;margin-left:373.35pt;margin-top:44pt;width:26.05pt;height:50.35pt;mso-wrap-style:none;v-text-anchor:middle">
                <v:imagedata r:id="rId39" o:detectmouseclick="t"/>
                <v:stroke color="blue" weight="648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454400" cy="381762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65195" cy="382333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980</wp:posOffset>
                </wp:positionH>
                <wp:positionV relativeFrom="paragraph">
                  <wp:posOffset>509270</wp:posOffset>
                </wp:positionV>
                <wp:extent cx="981075" cy="2000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F.GHEORG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5.75pt;mso-wrap-distance-left:9.05pt;mso-wrap-distance-right:9.05pt;mso-wrap-distance-top:0pt;mso-wrap-distance-bottom:0pt;margin-top:40.1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F.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8755</wp:posOffset>
                </wp:positionH>
                <wp:positionV relativeFrom="paragraph">
                  <wp:posOffset>509270</wp:posOffset>
                </wp:positionV>
                <wp:extent cx="723900" cy="2000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VAS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40.1pt;mso-position-vertical-relative:text;margin-left:4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8655</wp:posOffset>
                </wp:positionH>
                <wp:positionV relativeFrom="paragraph">
                  <wp:posOffset>2214245</wp:posOffset>
                </wp:positionV>
                <wp:extent cx="971550" cy="2476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T. BUZA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9.5pt;mso-wrap-distance-left:9.05pt;mso-wrap-distance-right:9.05pt;mso-wrap-distance-top:0pt;mso-wrap-distance-bottom:0pt;margin-top:174.3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T. BUZA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2"/>
      <w:footerReference w:type="default" r:id="rId43"/>
      <w:type w:val="nextPage"/>
      <w:pgSz w:w="12240" w:h="15840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agi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din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NESECR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NESECRET</w:t>
    </w:r>
  </w:p>
  <w:p>
    <w:pPr>
      <w:pStyle w:val="Header"/>
      <w:jc w:val="right"/>
      <w:rPr/>
    </w:pPr>
    <w:r>
      <w:rPr>
        <w:b/>
        <w:bCs/>
        <w:sz w:val="20"/>
        <w:szCs w:val="20"/>
      </w:rPr>
      <w:t>Anexa nr. 16a la Plan de analiză şi acoperire a riscurilor al judeţului Covasna , înregistrat cu nr.                     din __.__.20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4.jpeg"/><Relationship Id="rId41" Type="http://schemas.openxmlformats.org/officeDocument/2006/relationships/image" Target="media/image5.jpe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<Relationship Id="rId4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7:14:00Z</dcterms:created>
  <dc:creator>stefan</dc:creator>
  <dc:description/>
  <cp:keywords/>
  <dc:language>en-US</dc:language>
  <cp:lastModifiedBy>Alexandru GUCIANU</cp:lastModifiedBy>
  <dcterms:modified xsi:type="dcterms:W3CDTF">2023-10-19T17:14:00Z</dcterms:modified>
  <cp:revision>2</cp:revision>
  <dc:subject/>
  <dc:title>  </dc:title>
</cp:coreProperties>
</file>