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4560" w:right="316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ANEXA nr. 7</w:t>
        <w:br/>
        <w:t xml:space="preserve"> la Hotărârea nr. 211/2023</w:t>
      </w:r>
    </w:p>
    <w:p>
      <w:pPr>
        <w:pStyle w:val="Normal"/>
        <w:ind w:left="4560" w:right="316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Palatino Linotype" w:hAnsi="Palatino Linotype" w:cs="Arial"/>
          <w:b/>
          <w:b/>
          <w:bCs/>
          <w:caps/>
          <w:sz w:val="24"/>
          <w:szCs w:val="24"/>
        </w:rPr>
      </w:pPr>
      <w:r>
        <w:rPr>
          <w:rFonts w:cs="Calibri" w:ascii="Palatino Linotype" w:hAnsi="Palatino Linotype"/>
          <w:b/>
          <w:bCs/>
          <w:color w:val="000000"/>
          <w:sz w:val="24"/>
          <w:szCs w:val="24"/>
        </w:rPr>
        <w:t xml:space="preserve">LISTA CU TARIFELE ANALIZELOR MEDICALE ȘI A SERVICIILOR EFECTUATE LA CEREREA PACIENŢILOR DE CĂTRE </w:t>
      </w:r>
      <w:r>
        <w:rPr>
          <w:rFonts w:cs="Palatino Linotype" w:ascii="Palatino Linotype" w:hAnsi="Palatino Linotype"/>
          <w:b/>
          <w:bCs/>
          <w:caps/>
          <w:sz w:val="24"/>
          <w:szCs w:val="24"/>
        </w:rPr>
        <w:t>Spitalul Judeţean DE URGENȚĂ „Dr. Fogolyán Kristóf” din Sfântu Gheorghe</w:t>
      </w:r>
    </w:p>
    <w:p>
      <w:pPr>
        <w:pStyle w:val="Normal"/>
        <w:rPr>
          <w:rFonts w:ascii="Palatino Linotype" w:hAnsi="Palatino Linotype" w:cs="Palatino Linotype"/>
          <w:b/>
          <w:b/>
          <w:bCs/>
          <w:caps/>
          <w:sz w:val="24"/>
          <w:szCs w:val="24"/>
        </w:rPr>
      </w:pPr>
      <w:r>
        <w:rPr>
          <w:rFonts w:cs="Palatino Linotype" w:ascii="Palatino Linotype" w:hAnsi="Palatino Linotype"/>
          <w:b/>
          <w:bCs/>
          <w:caps/>
          <w:sz w:val="24"/>
          <w:szCs w:val="24"/>
        </w:rPr>
      </w:r>
    </w:p>
    <w:tbl>
      <w:tblPr>
        <w:tblW w:w="97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244"/>
        <w:gridCol w:w="1512"/>
      </w:tblGrid>
      <w:tr>
        <w:trPr>
          <w:trHeight w:val="330" w:hRule="atLeast"/>
        </w:trPr>
        <w:tc>
          <w:tcPr>
            <w:tcW w:w="9734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aps/>
              </w:rPr>
            </w:pPr>
            <w:r>
              <w:rPr>
                <w:rFonts w:cs="Calibri" w:ascii="Palatino Linotype" w:hAnsi="Palatino Linotype"/>
                <w:b/>
                <w:bCs/>
                <w:caps/>
                <w:color w:val="000000"/>
              </w:rPr>
              <w:t>Serviciile cu plată se efectuează în cazul în care asiguratul nu acceptă programarea sau nu are Bilet de trimitere de la medicul de familie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Nr.crt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Tipuri de servici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Tarif lei/serviciu</w:t>
            </w:r>
          </w:p>
        </w:tc>
      </w:tr>
      <w:tr>
        <w:trPr>
          <w:trHeight w:val="465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</w:rPr>
              <w:t>Servicii hoteliere standard / zi</w:t>
            </w:r>
            <w:r>
              <w:rPr>
                <w:rFonts w:cs="Arial" w:ascii="Palatino Linotype" w:hAnsi="Palatino Linotype"/>
              </w:rPr>
              <w:br/>
            </w:r>
            <w:r>
              <w:rPr>
                <w:rFonts w:cs="Arial" w:ascii="Palatino Linotype" w:hAnsi="Palatino Linotype"/>
                <w:i/>
                <w:iCs/>
              </w:rPr>
              <w:t>pentru însoţitori (include cazare şi mas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65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Servicii hoteliere grad de înalt confort </w:t>
            </w:r>
            <w:r>
              <w:rPr>
                <w:rFonts w:cs="Arial" w:ascii="Palatino Linotype" w:hAnsi="Palatino Linotype"/>
                <w:b/>
                <w:bCs/>
                <w:i/>
                <w:iCs/>
              </w:rPr>
              <w:t>pentru însoţitori/ caz</w:t>
            </w:r>
            <w:r>
              <w:rPr>
                <w:rFonts w:cs="Arial" w:ascii="Palatino Linotype" w:hAnsi="Palatino Linotype"/>
                <w:i/>
                <w:iCs/>
              </w:rPr>
              <w:t xml:space="preserve"> (include numai taxa pentru cazare de înalt confort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465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</w:t>
            </w:r>
          </w:p>
        </w:tc>
        <w:tc>
          <w:tcPr>
            <w:tcW w:w="7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Servicii hoteliere grad de înalt confort </w:t>
            </w:r>
            <w:r>
              <w:rPr>
                <w:rFonts w:cs="Arial" w:ascii="Palatino Linotype" w:hAnsi="Palatino Linotype"/>
                <w:b/>
                <w:bCs/>
                <w:i/>
                <w:iCs/>
              </w:rPr>
              <w:t xml:space="preserve">la cererea asiguratului-pacientului/ </w:t>
            </w:r>
            <w:r>
              <w:rPr>
                <w:rFonts w:cs="Arial" w:ascii="Palatino Linotype" w:hAnsi="Palatino Linotype"/>
                <w:i/>
                <w:iCs/>
              </w:rPr>
              <w:t>(taxa ptr. cazare de înalt confort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</w:t>
            </w:r>
          </w:p>
        </w:tc>
        <w:tc>
          <w:tcPr>
            <w:tcW w:w="7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bCs/>
              </w:rPr>
              <w:t>Mic dejun</w:t>
            </w:r>
            <w:r>
              <w:rPr>
                <w:rFonts w:cs="Arial" w:ascii="Palatino Linotype" w:hAnsi="Palatino Linotype"/>
              </w:rPr>
              <w:t xml:space="preserve">  abonamen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bCs/>
              </w:rPr>
              <w:t>Mic dejun</w:t>
            </w:r>
            <w:r>
              <w:rPr>
                <w:rFonts w:cs="Arial" w:ascii="Palatino Linotype" w:hAnsi="Palatino Linotype"/>
              </w:rPr>
              <w:t xml:space="preserve">  ocazional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</w:t>
            </w:r>
          </w:p>
        </w:tc>
        <w:tc>
          <w:tcPr>
            <w:tcW w:w="7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</w:rPr>
              <w:t>Masă de prânz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ină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ransport salvare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.5 lei/km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pălarea rufelor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.5 lei/kg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ervicii de medicina muncii/consultaţie (10,8pc*2,8*20% medic primar)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2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nsultaţii de specialitate clinică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1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liberarea de adeverinţe medicale la cerere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2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psihologic, Psihodiagnostic (30pc*2,8)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4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3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electrocardiografic, EKG (10pc*2,8)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8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4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nterpretare EKG continuă ( 24 h Holter ) 20pc*2,8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6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5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pirometrie (10pc*2,8)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8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6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Întrerupere de sarcină ( include consultaţia prealabila)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7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ervicii medicale de reevaluare a sănătăţii (femei/bărbaţi)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40  /250</w:t>
            </w:r>
          </w:p>
        </w:tc>
      </w:tr>
      <w:tr>
        <w:trPr>
          <w:trHeight w:val="465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8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Întrerupere de sarcină pentru cazurile solicitate în urgenţă (include consultaţia prealabilă)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507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9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ervicii medicale de spitalizare continuă la cerere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00 RON*case mix/caz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liberarea fişei conducătorului auto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1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liberare fişă port armă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2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2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egătirea cadavrelor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3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Îmbălsămare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4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ăstrarea cadavrelor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0 lei/24 ore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5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Energie electrică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.25 lei/kW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6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iga calorie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5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7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pă rece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2.50 lei/mc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8</w:t>
            </w:r>
          </w:p>
        </w:tc>
        <w:tc>
          <w:tcPr>
            <w:tcW w:w="7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pă caldă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.00 lei/mc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9</w:t>
            </w:r>
          </w:p>
        </w:tc>
        <w:tc>
          <w:tcPr>
            <w:tcW w:w="7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ransport cu remorca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0.00 lei/h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4560" w:right="316" w:hanging="0"/>
        <w:jc w:val="center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128"/>
        <w:gridCol w:w="1504"/>
      </w:tblGrid>
      <w:tr>
        <w:trPr>
          <w:trHeight w:val="315" w:hRule="atLeast"/>
        </w:trPr>
        <w:tc>
          <w:tcPr>
            <w:tcW w:w="96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RADIOLOGIE ŞI IMAGISTICĂ MEDICALĂ</w:t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Tipuri de servicii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Tarif lei/serviciu 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Radiografie craniană standard în 2 planuri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5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Radiografie craniană în proiecţie specială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părţi ale scheletului în 2 planuri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5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torace osos sau părţi ale lui în mai multe planuri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Ex. radiologic centura scapulară sau pelvină fără substanţă de contrast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. radiologic părţi ale coloanei vertebrale/segm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alte articulaţii fără substanţă de contrast sau funcţionale cu TV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4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Ex. radiologic coloana vertebrală completa, mai puţin coloana cervicală (D+L)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1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coloana cervicală în cel puţin 3 planuri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.00</w:t>
            </w:r>
          </w:p>
        </w:tc>
      </w:tr>
      <w:tr>
        <w:trPr>
          <w:trHeight w:val="34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torace ansamblu inclusiv ex. Rx.-scopic (eventual cu bol opac)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torace şi organe ale toracelui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. radiologic de vizualizare generală a abdomenului nativ în cel puţin 2 planuri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57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tract digestiv superior (inclusiv unghiul duodenojejunal) cu substanţă de contrast nonionică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20.00</w:t>
            </w:r>
          </w:p>
        </w:tc>
      </w:tr>
      <w:tr>
        <w:trPr>
          <w:trHeight w:val="57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Ex. radiologic tract digestiv cu întinderea examinării până la regiunea ileo-cecală, inclusiv substanţa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25.00</w:t>
            </w:r>
          </w:p>
        </w:tc>
      </w:tr>
      <w:tr>
        <w:trPr>
          <w:trHeight w:val="57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. radiologic tract urinar (urografie minutată) cu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craniu nativ şi cu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regiune gât nativ şi cu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regiune toracică nativ cu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0.00</w:t>
            </w:r>
          </w:p>
        </w:tc>
      </w:tr>
      <w:tr>
        <w:trPr>
          <w:trHeight w:val="33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abdomen nativ  şi cu substanţă de contrast (nonionică) adm. Intravenos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CT pelvis nativ şi cu substanţă de contrast (nonionică) adm.intravenos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coloana vertebrală nativ şi  cu substanţă de contrast nonionică/ segm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membre cu substanţă nativ şi de contrast nonionică/ segm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cografie generală (abdomen + pelvis)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Radioscopie cardiopulmonară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craniu fără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regiune gât fără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regiune toracică fără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CT abdomen fără substanţă de contrast (nonionică) adm. intravenos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pelvis fără substanţă de contrast (nonionică) adm. Intravenos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0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CT coloana vertebrală fără substanţă de contrast nonionică  /segment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1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Osteodensiometrie –DEXA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2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RMN cranio cerebral nativ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3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cranio cerebral nativ cu substanță de contrast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4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sinusuri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sinusuri cu substanț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gât nativ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gât nativ cu substanț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8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regiuni coloana vertebrală (cervicală, toracică, lombosacrată) nativ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9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regiuni coloana vertebrală (cervicală, toracică, lombosacrată) nativ cu subststanț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0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abdominal nativ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1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abdominal nativ cu subststanță de contrast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2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pelvin nativ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3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pelvin nativ cu subststanță de contrast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4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extremităţi nativ/segment (genunchi,cot, gleznă tc.)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extremităţi nativ/segment (genunchi,cot, gleznă tc.) cu subststanț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RMN umăr nativ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umăr nativ şi cu substanţ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5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ngio CT periferic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5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9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ngio CT carotide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0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Uro CT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00.00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1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04"/>
        <w:gridCol w:w="4394"/>
        <w:gridCol w:w="2693"/>
        <w:gridCol w:w="15"/>
      </w:tblGrid>
      <w:tr>
        <w:trPr>
          <w:trHeight w:val="505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Laboratorul Analize Medicale, Histopatologie</w:t>
            </w:r>
          </w:p>
        </w:tc>
      </w:tr>
      <w:tr>
        <w:trPr>
          <w:trHeight w:val="481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Nr. crt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Tipuri de servici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Tarif lei/serviciu </w:t>
            </w:r>
          </w:p>
        </w:tc>
      </w:tr>
      <w:tr>
        <w:trPr>
          <w:trHeight w:val="50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b/>
                <w:b/>
                <w:bCs/>
                <w:color w:val="000000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Hematolog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emoleucogramă cu formulă leucocitar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5.00</w:t>
            </w:r>
          </w:p>
        </w:tc>
      </w:tr>
      <w:tr>
        <w:trPr>
          <w:trHeight w:val="4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microscopic frotiu colorat MG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  <w:tr>
        <w:trPr>
          <w:trHeight w:val="26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VSH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.00</w:t>
            </w:r>
          </w:p>
        </w:tc>
      </w:tr>
      <w:tr>
        <w:trPr>
          <w:trHeight w:val="4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Timp de coagula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2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Timp de sângerare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elule lup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5.00</w:t>
            </w:r>
          </w:p>
        </w:tc>
      </w:tr>
      <w:tr>
        <w:trPr>
          <w:trHeight w:val="3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LG cu flotiu și reticuloc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8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HLG 14 parametrii simpl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eterminare grup sanguin AMO,R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3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emoglobină glicoza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0.00</w:t>
            </w:r>
          </w:p>
        </w:tc>
      </w:tr>
      <w:tr>
        <w:trPr>
          <w:trHeight w:val="3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Mielogram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4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</w:rPr>
              <w:t>Biochim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alciu ionic ser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alciu  seric 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Magneziem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0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Ur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F cantita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iderem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licem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lesterol seric 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3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rigliceride ser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DL colesterol (numai în H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L(numai în HTA) și obez.și dislip.la cop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27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ipide totale ser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oteine totale ser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4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4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osfatază alcal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ibrinogenem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ama G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Bilirubină total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Bilirubină direc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lectroforeza proteinelor ser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onogramă Na+, K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apacitate legare f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milazemie (Diastaz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osfor din 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RP cantita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Calibri" w:ascii="Palatino Linotype" w:hAnsi="Palatino Linotype"/>
                <w:color w:val="000000"/>
              </w:rPr>
              <w:t>Creatin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mplement C3, C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milozădin lichid asci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milozădin lichid pleu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lucoză din asci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lucoză din lichid pleu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H din lichid de asci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H din lichid de pleur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H din lichid sinov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osfor urin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lucoză din LCR (glicorah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oteină din LCR (proteinorah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h din lichide de puncț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oteină totală din lichide de puncț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4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F cantitativ din lichid sinov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rigliceride din lichid de puncț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lesterol din lichid de puncț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IgG VIDAS test rapid COV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K-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cid uric ser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SLO cantita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IgA  seri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IgG seri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GM ser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46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  <w:t>6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reatinkinoză 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Imunolog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Depistare Helicobacter Pylor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4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S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4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FT4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4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Factor antinuclear Fan –latex S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lfafetoptoteină (AF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3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T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PS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CE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HAV IgM Hepatită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VIDAS Hbs Ag Hepatită 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est Anti-HVC Hepatită C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Cortiz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Procalcitonină VID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est rapid AcHCV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rapid AcH6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2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rapid HIV I-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BV-VCA Epstein-Barr Virus Ig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IV 1,2 DU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olact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  <w:t>8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erit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Bacterologie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a (inclusiv antibio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a fungi (inclusiv fungi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microscopic colorat Gr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a (inclusiv antibio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4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a fun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complet de urină (sumar+sedimen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Urocultură (inclusiv antibio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Densitate fracționat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Determinare glucoză urinar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2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eterminare proteine urin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Analiză de urină raport albumină/creatinin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2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Cultură din primul jet urinar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coproparazito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procultură (inclusiv antibio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microscopic na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microscopic color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Babeş - Papanicolau (inclusiv recolta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0.00</w:t>
            </w:r>
          </w:p>
        </w:tc>
      </w:tr>
      <w:tr>
        <w:trPr>
          <w:trHeight w:val="4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ă  de secreție vaginal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7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histopatologic procedură completă HE (1-3 bloc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3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Examen histopatologic procedură completă HE (4-6 bloc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6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histopatologic procedură completă HE  și colorații speciale (1-3 bloc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histopatologic procedură completă HE  si coloratii speciale(4-6 bloc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80.00</w:t>
            </w:r>
          </w:p>
        </w:tc>
      </w:tr>
      <w:tr>
        <w:trPr>
          <w:trHeight w:val="5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Puncție biopsie cu ac fin, ecoghida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00.00</w:t>
            </w:r>
          </w:p>
        </w:tc>
      </w:tr>
      <w:tr>
        <w:trPr>
          <w:trHeight w:val="4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itodiagnostic lichid de puncţ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ivare bacterii-secreții (inclusiv antibiogram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listridium dificile GDH+Toxin A+Toxin 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est rapid pt.determinarea hemoragiei ocul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rapid pentru Rotavi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4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est rapid pt.influenză A+B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55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est rapid BHCG pt.sarcină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emocultur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creening ESBL, MRSA, VRE, C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citologic lichid cefalo-rahidian (LC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</w:rPr>
              <w:t>Biochimie moleculară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e PCR Covid-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6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e PCR Covid-19 pt unități economice pe bază de contra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30.00</w:t>
            </w:r>
          </w:p>
        </w:tc>
      </w:tr>
      <w:tr>
        <w:trPr>
          <w:trHeight w:val="4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e PCR pt asociații sportive și inst. publ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0.00</w:t>
            </w:r>
          </w:p>
        </w:tc>
      </w:tr>
      <w:tr>
        <w:trPr>
          <w:trHeight w:val="4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Coagula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PT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ndice de protromb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3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N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  <w:t>12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imo Qui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Serologie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VDR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4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5</w:t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P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nfirmare TP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.00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adm</dc:creator>
  <dc:description/>
  <cp:keywords/>
  <dc:language>en-US</dc:language>
  <cp:lastModifiedBy>Kanyadi Beata</cp:lastModifiedBy>
  <cp:lastPrinted>2021-09-16T11:12:00Z</cp:lastPrinted>
  <dcterms:modified xsi:type="dcterms:W3CDTF">2024-01-12T07:56:00Z</dcterms:modified>
  <cp:revision>88</cp:revision>
  <dc:subject/>
  <dc:title>ANEXA nr</dc:title>
</cp:coreProperties>
</file>